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cs="Segoe UI" w:ascii="宋体;SimSun" w:hAnsi="宋体;SimSun"/>
          <w:b/>
          <w:sz w:val="21"/>
          <w:szCs w:val="21"/>
          <w:shd w:fill="FFFFFF" w:val="clear"/>
        </w:rPr>
        <w:t xml:space="preserve">Amanda </w:t>
      </w:r>
      <w:r>
        <w:rPr>
          <w:rFonts w:cs="宋体;SimSun" w:ascii="宋体;SimSun" w:hAnsi="宋体;SimSun"/>
          <w:sz w:val="18"/>
          <w:szCs w:val="18"/>
          <w:shd w:fill="FFFFFF" w:val="clear"/>
        </w:rPr>
        <w:t>3.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Slusky &lt;sluskyb@paranoiac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liguard Software,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urdue University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7,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1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University of Maryland at College P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2 Zmanda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2008, 2010-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6, 1998-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4, 1996-1998,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Nov 17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Nov 27 20:23:42 2006 GMT Not After : Nov 27 20:53:42 202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Subject Public Key Info: Public Key 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Subject Public Key Info: Public Key Algorithm: rsaEncryption RSA Public Key: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Secure Server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Client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Validity Not Before: Feb 4 17:20:00 2000 GMT Not After : Feb 4 17:50:0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Validity Not Before: Feb 7 16:16:40 2000 GMT Not After : Feb 7 16:46:4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Validity Not Before: Oct 12 19:24:30 1999 GMT Not After : Oct 12 19:54:30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lmer Vernooij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ander Bokovoy 2002-2004</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BSD and GPLv3+ and 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4:00Z</dcterms:created>
  <dc:creator>Navia</dc:creator>
  <dc:description/>
  <cp:keywords/>
  <dc:language>en-US</dc:language>
  <cp:lastModifiedBy>yanglijin</cp:lastModifiedBy>
  <dcterms:modified xsi:type="dcterms:W3CDTF">2020-03-21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LwBagI0vr8Alc494LqkRo3J8OQ9e7QaMT/xMgblfQvI1I+edpbpT8ZahJLHNiEAizcGxm+A
ABDpXvm+WaDW3CwE4p6D2247ppfCSsTTTtCQSKSWkf9Cy0XR2uZrbLOgubv7pxzUE+F7mmfa
XygwAERcGukQxvuXmR9yj/uNLLblBmZEeK1/vZV5Ua40BuAyNUBdCtOSjRd8f2lJeRcfNJG+
7P88FYVeB+aCtxL6M7</vt:lpwstr>
  </property>
  <property fmtid="{D5CDD505-2E9C-101B-9397-08002B2CF9AE}" pid="3" name="_2015_ms_pID_7253431">
    <vt:lpwstr>RlODMXSqgx+CriZMZIrjBhalhVamzznPqq9cT1EAfvqiFbLHvkanxs
maZj8wlEtvgdPiyIyd6zlGGskSo7JctefLHCD6jqIpd9e1uAwe+4c2x+i20YtIb1c2XM/1Eq
bJ4Ju5YH6H3kViBvbHFuDMjPe46aUaELC7QEPcxTN3RGH3tOIDMJ5FmsnpUagre8JJb40wTM
OoSy5iUsIYhYIubQsEqWlirqdy9gnELIeDA1</vt:lpwstr>
  </property>
  <property fmtid="{D5CDD505-2E9C-101B-9397-08002B2CF9AE}" pid="4" name="_2015_ms_pID_7253431_00">
    <vt:lpwstr>_2015_ms_pID_7253431</vt:lpwstr>
  </property>
  <property fmtid="{D5CDD505-2E9C-101B-9397-08002B2CF9AE}" pid="5" name="_2015_ms_pID_7253432">
    <vt:lpwstr>K7ig42w8+G3pX1cItmmbDrs28a5fs6GZqtkB
OYqyStaI/nN9HybgKfXR6G1nnK3Bny3DIG6ONZgpw4AGS5DFI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